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8: Deviance &amp; Social Control</w:t>
      </w:r>
    </w:p>
    <w:p>
      <w:pPr>
        <w:pStyle w:val="Normal"/>
        <w:jc w:val="center"/>
        <w:rPr/>
      </w:pPr>
      <w:r>
        <w:rPr/>
        <w:t>Worksheet 1</w:t>
      </w:r>
      <w:r>
        <w:rPr/>
        <w:br/>
      </w:r>
    </w:p>
    <w:p>
      <w:pPr>
        <w:pStyle w:val="Normal"/>
        <w:jc w:val="right"/>
        <w:rPr/>
      </w:pPr>
      <w:r>
        <w:rPr/>
        <w:t>Name:  _______________________</w:t>
      </w:r>
    </w:p>
    <w:p>
      <w:pPr>
        <w:pStyle w:val="Normal"/>
        <w:jc w:val="right"/>
        <w:rPr/>
      </w:pPr>
      <w:r>
        <w:rPr/>
        <w:t>Block: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This is the last of the two chapters we are studying.  </w:t>
      </w:r>
      <w:r>
        <w:rPr/>
        <w:t>T</w:t>
      </w:r>
      <w:r>
        <w:rPr/>
        <w:t xml:space="preserve">hus be prepared for a unit test for this chapter and Chapter 6.  The theme for this unit is social groups and social control.  </w:t>
      </w:r>
    </w:p>
    <w:p>
      <w:pPr>
        <w:pStyle w:val="Normal"/>
        <w:rPr/>
      </w:pPr>
      <w:r>
        <w:rPr/>
        <w:t>Begin by examining the video segment above, and read the Wikipedia excerpt on the Yanomamo.  Then, complete this initial task by reading your text, pp. 197-1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is chart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vi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might you feel that this is deviant behavior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y might a Yanomamo declare that this behavior is a social norm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ng nearly totally nak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se of hallucinogenic dru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owing for mucus to hang </w:t>
            </w:r>
            <w:r>
              <w:rPr/>
              <w:t>from</w:t>
            </w:r>
            <w:r>
              <w:rPr/>
              <w:t xml:space="preserve"> their no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ing </w:t>
            </w:r>
            <w:r>
              <w:rPr/>
              <w:t>their</w:t>
            </w:r>
            <w:r>
              <w:rPr/>
              <w:t xml:space="preserve"> hands filled with mucus, spittle, and tobacco juice over a strang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Ugly American/The Ugly Kore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time examine the behaviors of Americans (those of the western world), and show how in the eyes of a Korean those behaviors would be considered deviant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vi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mericans do it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 Korean might think it is deviant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do the same for Korean behaviors, and how an American might interpret such things as deviant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vi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Koreans do it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n American might think it is deviant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</w:r>
    <w:r>
      <w:rPr/>
      <w:t>Mr</w:t>
    </w:r>
    <w:r>
      <w:rPr/>
      <w:t>. Plouffe</w:t>
      <w:tab/>
      <w:t>Korea International School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1:30:00Z</dcterms:created>
  <dc:creator>Lessard</dc:creator>
  <dc:description/>
  <cp:keywords/>
  <dc:language>en-US</dc:language>
  <cp:lastModifiedBy>Lessard</cp:lastModifiedBy>
  <dcterms:modified xsi:type="dcterms:W3CDTF">2009-03-29T12:30:00Z</dcterms:modified>
  <cp:revision>2</cp:revision>
  <dc:subject/>
  <dc:title>Chapter 8: Deviance &amp; Social Control</dc:title>
</cp:coreProperties>
</file>